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8188093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2627175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7986580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5000365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8088196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1508495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36113214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6338490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